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" w:ascii="Cambria" w:hAnsi="Cambria"/>
          <w:lang w:val="pl-PL"/>
        </w:rPr>
        <w:t>FORMULARZ O F E R T Y  - ZADANIE NR 9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  <w:lang w:val="en-US" w:eastAsia="pl-PL"/>
        </w:rPr>
      </w:pPr>
      <w:r>
        <w:rPr>
          <w:rFonts w:cs="Cambria" w:ascii="Cambria" w:hAnsi="Cambria"/>
          <w:kern w:val="2"/>
          <w:sz w:val="24"/>
          <w:szCs w:val="24"/>
        </w:rPr>
        <w:t xml:space="preserve">W odpowiedzi na ogłoszenie o przetargu nieograniczonym na: </w:t>
      </w:r>
      <w:r>
        <w:rPr>
          <w:rFonts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5/2015  z podziałem na zadania” 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Zadanie Nr 9 – Odśnieżanie dr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óg powiatowych przy użyciu nośnika z napędem min. 2 osiowym  z pługiem dwustronnym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4.10.2015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/>
      </w:pPr>
      <w:r>
        <w:rPr>
          <w:rFonts w:cs="Cambria" w:ascii="Cambria" w:hAnsi="Cambria"/>
          <w:b/>
        </w:rPr>
        <w:t>Deklarujemy czas postawienia sprzętu (gotowość do pracy) na ………………..godzin(ę)             (y) od złożenia zapotrzebowania przez Zamawiającego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edług potrzeb Zamawiającego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</w:t>
        <w:br/>
        <w:t>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233"/>
        <w:gridCol w:w="184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(rodzaj) dokumentu i jego cech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kument załączony(**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pełniony formularz ofert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ormularz  cen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2.2 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wykonawcy o spełnianiu warunków udziału w postępowani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1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świadczenie o braku podstaw do wyklucz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2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kaz sprzęt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4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kaz osób, które będą uczestniczyć w wykonywaniu zamówieni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Zał. Nr 3.5 do SIW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formacja o przynależności do grupy kapitałowej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ł. nr 3.3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arafowany i zaakceptowany projekt umow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ozdział IV do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ktualny odpis z właściwego rejestru lub z centralnej ewidencji i informacji o działalności gospodarczej, jeżeli odrębne przepisy wymagają wpisu do rejestru lub ewidencji, wystawiony nie wcześniej niż 6 miesięcy przed upływem terminu składania ofert;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 dnia: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ind w:hanging="108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 załączniki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**) zaznaczyć X , jeśli dokument został załączony lub wpisać „nie dotyczy”, jeśli nie odnosi do Wykonawc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34:00Z</dcterms:created>
  <dc:creator>fd</dc:creator>
  <dc:description/>
  <dc:language>en-US</dc:language>
  <cp:lastModifiedBy>Marta Cesarz</cp:lastModifiedBy>
  <cp:lastPrinted>2015-10-21T15:34:00Z</cp:lastPrinted>
  <dcterms:modified xsi:type="dcterms:W3CDTF">2015-10-21T13:35:00Z</dcterms:modified>
  <cp:revision>3</cp:revision>
  <dc:subject/>
  <dc:title>Załącznik Nr 2 SIWZ</dc:title>
</cp:coreProperties>
</file>